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  <w:tab w:val="left" w:pos="7656" w:leader="dot"/>
        </w:tabs>
        <w:spacing w:before="274" w:after="20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2"/>
        </w:rPr>
        <w:t>Znak sprawy: ZSMS2.231.4.2020</w:t>
      </w:r>
      <w:r>
        <w:rPr>
          <w:rFonts w:cs="Times New Roman" w:ascii="Times New Roman" w:hAnsi="Times New Roman"/>
        </w:rPr>
        <w:t xml:space="preserve">                         </w:t>
        <w:tab/>
        <w:t xml:space="preserve">                                            </w:t>
      </w:r>
      <w:r>
        <w:rPr>
          <w:rFonts w:cs="Times New Roman" w:ascii="Times New Roman" w:hAnsi="Times New Roman"/>
          <w:spacing w:val="-1"/>
        </w:rPr>
        <w:t xml:space="preserve">Poznań, dnia 07.12.2020r.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Zamawiający: Miasto Poznań Zespół Szkół Mistrzostwa Sportowego Nr 2,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61-714 Poznań, al. Niepodległości 32 </w:t>
      </w:r>
      <w:r>
        <w:rPr>
          <w:rFonts w:cs="Times New Roman" w:ascii="Times New Roman" w:hAnsi="Times New Roman"/>
        </w:rPr>
        <w:t>zaprasza do złożenia oferty na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exact" w:line="274" w:before="0" w:after="0"/>
        <w:ind w:left="389" w:right="170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zedmiot zamówienia:  zakup, dostawa i instalacja 6 komputerów przenośnych (laptopów) oraz 6 komputerów stacjonarnych z oprogramowaniem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0" w:after="0"/>
        <w:ind w:righ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0" w:after="0"/>
        <w:ind w:righ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przedmiotu zamówienia określa załącznik Nr 3 i 4 – specyfikacja sprzętowa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2. Termin realizacji przedmiotu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</w:rPr>
        <w:t>Termin realizacji przedmiotu zamówienia do dnia 23.12.2020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Sposób przygotowania oferty: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Wykaz dokumentów składających się na ofert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mularz ofertowy na zakup komputerów przenośnych – załącznik nr 1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Formularz ofertowy za zakup komputerów stacjonarnych – załącznik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Cs/>
          <w:color w:val="1B1B1B"/>
          <w:shd w:fill="FFFFFF" w:val="clear"/>
        </w:rPr>
      </w:pPr>
      <w:r>
        <w:rPr>
          <w:rFonts w:cs="Times New Roman" w:ascii="Times New Roman" w:hAnsi="Times New Roman"/>
        </w:rPr>
        <w:t>c) a</w:t>
      </w:r>
      <w:r>
        <w:rPr>
          <w:rStyle w:val="StrongEmphasis"/>
          <w:rFonts w:cs="Times New Roman" w:ascii="Times New Roman" w:hAnsi="Times New Roman"/>
          <w:b w:val="false"/>
          <w:color w:val="1B1B1B"/>
          <w:shd w:fill="FFFFFF" w:val="clear"/>
        </w:rPr>
        <w:t>ktualny odpis z Krajowego Rejestru Sądowego ( KRS) lub wpis do ewidencji działalności gospodarczej (CEIDG),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Każdy Wykonawca może złożyć tylko jedną ofertę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Oferty składa się w jednym egzemplarzu w formie papierowej lub elektronicznej (skan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Wykonawca ponosi wszelkie koszty związane z przygotowaniem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Zamawiający nie przewiduje zwrotu kosztów 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Termin i miejsce składania ofert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Oferty prosimy składa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/>
      </w:pPr>
      <w:r>
        <w:rPr>
          <w:rFonts w:cs="Times New Roman" w:ascii="Times New Roman" w:hAnsi="Times New Roman"/>
        </w:rPr>
        <w:t>a) pisemnie za pośrednictwem operatora pocztowego w rozumieniu ustawy z dnia 23 listopada 2012r. – Prawo pocztowe, osobiście, za pośrednictwem posłańca na adres Zamawiającego tj. Zespół Szkół Mistrzostwa Sportowego Nr 2,  61-714 Poznań, al. Niepodległości 32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ub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/>
      </w:pPr>
      <w:r>
        <w:rPr>
          <w:rFonts w:cs="Times New Roman" w:ascii="Times New Roman" w:hAnsi="Times New Roman"/>
        </w:rPr>
        <w:t xml:space="preserve">b) przy użyciu środków komunikacji elektronicznej w rozumieniu ustawy z dnia 18 lipca 2002r. o świadczeniu usług drogą elektroniczną na adres e-mail: : kontakt@sportowa13.pl w terminie  do dnia </w:t>
      </w:r>
      <w:r>
        <w:rPr>
          <w:rFonts w:cs="Times New Roman" w:ascii="Times New Roman" w:hAnsi="Times New Roman"/>
          <w:b/>
        </w:rPr>
        <w:t>10.12.2020r. do godz. 14.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spacing w:val="-3"/>
        </w:rPr>
        <w:t>6.Informacje o sposobie porozumiewania się Zamawiającego z Wykonawcami oraz przekazywania dokumentów, a także wskazanie osób uprawnionych do porozumiewania się z Wykonawcami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wnioski, zapytania oraz informacje Wykonawcy przekazuj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semnie za pośrednictwem operatora pocztowego w rozumieniu ustawy z dnia 23 listopada 2012r. – Prawo pocztowe, osobiście, za pośrednictwem posłańca na adres Zamawiającego tj. Zespół Szkół Mistrzostwa Sportowego Nr 2,  61-714 Poznań, al. Niepodległości 32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ub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y użyciu środków komunikacji elektronicznej w rozumieniu ustawy z dnia 18 lipca 2002r. o świadczeniu usług drogą elektroniczną na adres e-mail: : kontakt@sportowa13.pl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Wykonawca ma prawo zwrócić się do Zamawiającego z wnioskiem o wyjaśnienie treści zawartych w niniejszym zapyta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Osobą ze strony  Zamawiającego uprawnioną do porozumiewania się z Wykonawcami jest Pani Grażyna Musiał w godzinach od 09.00 do 14.00 od poniedziałku do piąt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7. Kryteria oceny wyboru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wybiera ofertę najkorzystniejszą na podstawie następujących  kryteriów oceny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Kryteria oceny dla Wykonawcy: cena za przedmiot zamówienia: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8. Tryb ogłoszenia wyników postępow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O wyborze najkorzystniejszej oferty Zamawiający zawiadomi Wykonawc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 którzy złożyli oferty) drogą elektroniczną podając imię i nazwisko Wykonawcy, którego ofertę wybran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9. Termin związania ofert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y pozostają związani ofertą przez okres 30 dni od ostatecznego upływu terminu do składania ofert. Bieg terminu związania z ofertą rozpoczyna się wraz z upływem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</w:rPr>
        <w:t xml:space="preserve">10. </w:t>
      </w:r>
      <w:r>
        <w:rPr>
          <w:rFonts w:cs="Times New Roman" w:ascii="Times New Roman" w:hAnsi="Times New Roman"/>
          <w:b/>
        </w:rPr>
        <w:t xml:space="preserve">Klauzula Informacyj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Administratorem Pani/ Pana danych osobowych jest Zespół Szkół Mistrzostwa Sportowego Nr 2,  61-714 Poznań, al. Niepodległości 32, e-mail: </w:t>
      </w:r>
      <w:hyperlink r:id="rId2">
        <w:r>
          <w:rPr>
            <w:rStyle w:val="InternetLink"/>
            <w:rFonts w:cs="Times New Roman" w:ascii="Times New Roman" w:hAnsi="Times New Roman"/>
          </w:rPr>
          <w:t>kontakt@sportowa13.pl</w:t>
        </w:r>
      </w:hyperlink>
      <w:r>
        <w:rPr>
          <w:rFonts w:cs="Times New Roman" w:ascii="Times New Roman" w:hAnsi="Times New Roman"/>
        </w:rPr>
        <w:t>, tel. 61 852 60 01 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ni/Pana dane osobowe przetwarzane będą na podstawie art. 6 ust. 1 lit. c RODO w celu związanym z postępowaniem o udzielenie zamówienia publicznego, prowadzonym w trybie zapytania ofertoweg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dbiorcami Pana/Pani danych osobowych będą: podmioty, którym udostępniona zostanie dokumentacja postępowania w oparciu o obowiązujące przepisy właściwych ustaw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ani/Pana dane osobowe będą przechowywane, zgodnie  z art. 97 ust. 1 ustawy Pzp, przez okres 4 lat od zakończenia postępowania o udzielenie zamówienia a jeżeli czas trwania umowy przekracza 4 lata, okres przechowywania obejmuje cały czas trwania umow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 odniesieniu do Pani/Pana danych osobowych decyzje nie będą podejmowane w sposób zautomatyzowany, stosowanie do art. 22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osiada Pani/Pa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5 RODO prawo dostępu do dotyczących Pani/Pana danych osobow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6 RODO prawo do sprostowania Pani/Pana danych osobowych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nie przysługuje Pani/Panu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wo do przenoszenia danych osobowych, o którym mowa w art. 20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>Zamawiający informuje, że do wyboru oferty najkorzystniejszej nie mają zastosowania przepisy ustawy Prawo zamówień publicznych. Zamawiający zastrzega sobie prawo przeprowadzenia negocjacji, w przypadku, gdy cena oferty najkorzystniejszej przekroczy kwotę, jaką Zamawiający może przeznaczyć na sfinansowanie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łączniki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1 – formularz ofertowy ( komputery przenoś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2 – formularz ofertowy ( komputery stacjonar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3 – specyfikacja sprzętowa ( komputery przenoś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4 – specyfikacja sprzętowa ( komputery stacjonar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5 – wzór umowy ( komputery przenoś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6 – wzór umowy (komputery stacjonarne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7 – Wzór protokołu dostawy sprzętu</w:t>
      </w:r>
    </w:p>
    <w:p>
      <w:pPr>
        <w:pStyle w:val="Normal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yrektor Zespołu Szkół Mistrzostwa Sportowego Nr 2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nna Mrówczyńska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sportowa13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3:00Z</dcterms:created>
  <dc:creator>Admin</dc:creator>
  <dc:description/>
  <cp:keywords/>
  <dc:language>en-US</dc:language>
  <cp:lastModifiedBy>Użytkownik systemu Windows</cp:lastModifiedBy>
  <cp:lastPrinted>2019-10-30T14:30:00Z</cp:lastPrinted>
  <dcterms:modified xsi:type="dcterms:W3CDTF">2020-12-07T12:13:00Z</dcterms:modified>
  <cp:revision>2</cp:revision>
  <dc:subject/>
  <dc:title>Znak sprawy: ZSMS2</dc:title>
</cp:coreProperties>
</file>